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3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   СРЕДНЯЯ ДЛИТЕЛЬНОСТЬ  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5    ОСТРЫЙ  ПАНКРЕАТИТ  (ПАНКРЕОНЕКРОЗ, «ТРЕБУЮЩИЙ» ОПЕРАЦ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ЛАПАРОТОМИИ, НЕКРЭКТОМИ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ИНФУЗИЯ 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ДИАФИЛЬТРАЦИЯ В ОА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САНАЦИОННАЯ С ДРЕНИРОВАНИЕМ ЖЕЛЧНОГО ПУЗЫРЯ, САЛЬНИКОВОЙ СУМКИ,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НЕКРОСЕКВЕСТРЭКТОМИЯ ПОДЖЕЛУДОЧНОЙ ЖЕЛЕ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АБСЦЕССА САЛЬНИКОВОЙ СУМ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ИЕ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8:00Z</dcterms:created>
  <dc:creator>Hospital</dc:creator>
  <dc:description/>
  <cp:keywords/>
  <dc:language>en-US</dc:language>
  <cp:lastModifiedBy>sokolovaev</cp:lastModifiedBy>
  <dcterms:modified xsi:type="dcterms:W3CDTF">2012-10-19T05:36:00Z</dcterms:modified>
  <cp:revision>12</cp:revision>
  <dc:subject/>
  <dc:title>ШИФР КСГ     44057053     УРОВЕНЬ 1   СРЕДНЯЯ ДЛИТЕЛЬНОСТЬ  40</dc:title>
</cp:coreProperties>
</file>